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9</w:t>
      </w:r>
    </w:p>
    <w:p>
      <w:pPr>
        <w:pStyle w:val="Heading"/>
        <w:rPr>
          <w:b/>
          <w:b/>
          <w:sz w:val="20"/>
          <w:lang w:val="en-US"/>
        </w:rPr>
      </w:pPr>
      <w:r>
        <w:rPr>
          <w:b/>
          <w:sz w:val="20"/>
          <w:lang w:val="en-US"/>
        </w:rPr>
      </w:r>
    </w:p>
    <w:p>
      <w:pPr>
        <w:pStyle w:val="Heading"/>
        <w:rPr>
          <w:b/>
          <w:b/>
          <w:sz w:val="20"/>
          <w:lang w:val="en-US"/>
        </w:rPr>
      </w:pPr>
      <w:r>
        <w:rPr>
          <w:b/>
          <w:sz w:val="20"/>
          <w:lang w:val="en-US"/>
        </w:rPr>
        <w:t>Thursday July 11, 2002</w:t>
      </w:r>
    </w:p>
    <w:p>
      <w:pPr>
        <w:pStyle w:val="Heading"/>
        <w:rPr>
          <w:b/>
          <w:b/>
          <w:sz w:val="20"/>
          <w:lang w:val="en-US"/>
        </w:rPr>
      </w:pPr>
      <w:r>
        <w:rPr>
          <w:b/>
          <w:sz w:val="20"/>
          <w:lang w:val="en-US"/>
        </w:rPr>
      </w:r>
    </w:p>
    <w:p>
      <w:pPr>
        <w:pStyle w:val="Heading1"/>
        <w:rPr>
          <w:sz w:val="24"/>
        </w:rPr>
      </w:pPr>
      <w:r>
        <w:rPr>
          <w:sz w:val="24"/>
        </w:rPr>
        <w:t>10th World Computer Chess Championship - Round 8</w:t>
      </w:r>
    </w:p>
    <w:p>
      <w:pPr>
        <w:pStyle w:val="Heading2"/>
        <w:rPr>
          <w:sz w:val="20"/>
        </w:rPr>
      </w:pPr>
      <w:r>
        <w:rPr>
          <w:sz w:val="20"/>
        </w:rPr>
        <w:t>Results</w:t>
      </w:r>
    </w:p>
    <w:p>
      <w:pPr>
        <w:pStyle w:val="HTMLPreformatted"/>
        <w:rPr/>
      </w:pPr>
      <w:r>
        <w:rPr/>
        <w:t>No Name        Total  Result   Name            Total</w:t>
      </w:r>
    </w:p>
    <w:p>
      <w:pPr>
        <w:pStyle w:val="HTMLPreformatted"/>
        <w:rPr/>
      </w:pPr>
      <w:r>
        <w:rPr/>
      </w:r>
    </w:p>
    <w:p>
      <w:pPr>
        <w:pStyle w:val="HTMLPreformatted"/>
        <w:rPr/>
      </w:pPr>
      <w:r>
        <w:rPr/>
        <w:t xml:space="preserve"> </w:t>
      </w:r>
      <w:r>
        <w:rPr/>
        <w:t xml:space="preserve">1 Diep,       [4.5]    =:=    Shredder,       [6]  </w:t>
      </w:r>
    </w:p>
    <w:p>
      <w:pPr>
        <w:pStyle w:val="HTMLPreformatted"/>
        <w:rPr/>
      </w:pPr>
      <w:r>
        <w:rPr/>
        <w:t xml:space="preserve"> </w:t>
      </w:r>
      <w:r>
        <w:rPr/>
        <w:t>2 Warp,       [4]      0:1    Junior,         [5.5]</w:t>
      </w:r>
    </w:p>
    <w:p>
      <w:pPr>
        <w:pStyle w:val="HTMLPreformatted"/>
        <w:rPr/>
      </w:pPr>
      <w:r>
        <w:rPr/>
        <w:t xml:space="preserve"> </w:t>
      </w:r>
      <w:r>
        <w:rPr/>
        <w:t xml:space="preserve">3 Brutus,     [5]      1:0    XiniX,          [4]  </w:t>
      </w:r>
    </w:p>
    <w:p>
      <w:pPr>
        <w:pStyle w:val="HTMLPreformatted"/>
        <w:rPr/>
      </w:pPr>
      <w:r>
        <w:rPr/>
        <w:t xml:space="preserve"> </w:t>
      </w:r>
      <w:r>
        <w:rPr/>
        <w:t xml:space="preserve">4 Quest,      [4]      1:0    IsiChess X,     [4]  </w:t>
      </w:r>
    </w:p>
    <w:p>
      <w:pPr>
        <w:pStyle w:val="HTMLPreformatted"/>
        <w:rPr/>
      </w:pPr>
      <w:r>
        <w:rPr/>
        <w:t xml:space="preserve"> </w:t>
      </w:r>
      <w:r>
        <w:rPr/>
        <w:t>5 Ikarus,     [3.5]    0:1    Chinito,        [3.5]</w:t>
      </w:r>
    </w:p>
    <w:p>
      <w:pPr>
        <w:pStyle w:val="HTMLPreformatted"/>
        <w:rPr/>
      </w:pPr>
      <w:r>
        <w:rPr/>
        <w:t xml:space="preserve"> </w:t>
      </w:r>
      <w:r>
        <w:rPr/>
        <w:t>6 Sharky,     [0]      0:1    ParSOS,         [3.5]</w:t>
      </w:r>
    </w:p>
    <w:p>
      <w:pPr>
        <w:pStyle w:val="HTMLPreformatted"/>
        <w:rPr/>
      </w:pPr>
      <w:r>
        <w:rPr/>
        <w:t xml:space="preserve"> </w:t>
      </w:r>
      <w:r>
        <w:rPr/>
        <w:t>7 Sjeng,      [3]      1:0    Postmodernist,  [2.5]</w:t>
      </w:r>
    </w:p>
    <w:p>
      <w:pPr>
        <w:pStyle w:val="HTMLPreformatted"/>
        <w:rPr/>
      </w:pPr>
      <w:r>
        <w:rPr/>
        <w:t xml:space="preserve"> </w:t>
      </w:r>
      <w:r>
        <w:rPr/>
        <w:t xml:space="preserve">8 Goliath,    [3]      1:0    NoonianChess,   [2]  </w:t>
      </w:r>
    </w:p>
    <w:p>
      <w:pPr>
        <w:pStyle w:val="HTMLPreformatted"/>
        <w:rPr/>
      </w:pPr>
      <w:r>
        <w:rPr/>
        <w:t xml:space="preserve"> </w:t>
      </w:r>
      <w:r>
        <w:rPr/>
        <w:t xml:space="preserve">9 Insomniac,  [3]      =:=    SpiderChess,    [2]  </w:t>
      </w:r>
    </w:p>
    <w:p>
      <w:pPr>
        <w:pStyle w:val="Heading2"/>
        <w:rPr>
          <w:sz w:val="20"/>
        </w:rPr>
      </w:pPr>
      <w:r>
        <w:rPr>
          <w:sz w:val="20"/>
        </w:rPr>
        <w:t>Standings</w:t>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2  Shredder,             100     6.5      28.5 30.50 100.00</w:t>
      </w:r>
    </w:p>
    <w:p>
      <w:pPr>
        <w:pStyle w:val="HTMLPreformatted"/>
        <w:rPr/>
      </w:pPr>
      <w:r>
        <w:rPr>
          <w:lang w:val="nl-NL"/>
        </w:rPr>
        <w:t xml:space="preserve">      </w:t>
      </w:r>
      <w:r>
        <w:rPr/>
        <w:t>Junior,               99      6.5      28.5 30.25  50.00</w:t>
      </w:r>
    </w:p>
    <w:p>
      <w:pPr>
        <w:pStyle w:val="HTMLPreformatted"/>
        <w:rPr/>
      </w:pPr>
      <w:r>
        <w:rPr/>
        <w:t xml:space="preserve">  </w:t>
      </w:r>
      <w:r>
        <w:rPr/>
        <w:t>3   Brutus,               95      6        28.0 26.25  40.00</w:t>
      </w:r>
    </w:p>
    <w:p>
      <w:pPr>
        <w:pStyle w:val="HTMLPreformatted"/>
        <w:rPr/>
      </w:pPr>
      <w:r>
        <w:rPr/>
        <w:t xml:space="preserve"> </w:t>
      </w:r>
      <w:r>
        <w:rPr/>
        <w:t>4-5  Quest,                98      5        29.0 20.75  37.33</w:t>
      </w:r>
    </w:p>
    <w:p>
      <w:pPr>
        <w:pStyle w:val="HTMLPreformatted"/>
        <w:rPr/>
      </w:pPr>
      <w:r>
        <w:rPr/>
        <w:t xml:space="preserve">      </w:t>
      </w:r>
      <w:r>
        <w:rPr/>
        <w:t>Diep,                 96      5        28.0 18.25  34.67</w:t>
      </w:r>
    </w:p>
    <w:p>
      <w:pPr>
        <w:pStyle w:val="HTMLPreformatted"/>
        <w:rPr/>
      </w:pPr>
      <w:r>
        <w:rPr/>
        <w:t xml:space="preserve"> </w:t>
      </w:r>
      <w:r>
        <w:rPr/>
        <w:t>6-7  ParSOS,               94      4.5      25.0 11.75  32.00</w:t>
      </w:r>
    </w:p>
    <w:p>
      <w:pPr>
        <w:pStyle w:val="HTMLPreformatted"/>
        <w:rPr/>
      </w:pPr>
      <w:r>
        <w:rPr/>
        <w:t xml:space="preserve">      </w:t>
      </w:r>
      <w:r>
        <w:rPr/>
        <w:t>Chinito,              86      4.5      18.0  9.75  29.33</w:t>
      </w:r>
    </w:p>
    <w:p>
      <w:pPr>
        <w:pStyle w:val="HTMLPreformatted"/>
        <w:rPr/>
      </w:pPr>
      <w:r>
        <w:rPr/>
        <w:t>8-12  Warp,                 92      4        27.5 15.00  26.67</w:t>
      </w:r>
    </w:p>
    <w:p>
      <w:pPr>
        <w:pStyle w:val="HTMLPreformatted"/>
        <w:rPr/>
      </w:pPr>
      <w:r>
        <w:rPr/>
        <w:t xml:space="preserve">      </w:t>
      </w:r>
      <w:r>
        <w:rPr/>
        <w:t>IsiChess X,           91      4        27.5 14.25  24.00</w:t>
      </w:r>
    </w:p>
    <w:p>
      <w:pPr>
        <w:pStyle w:val="HTMLPreformatted"/>
        <w:rPr/>
      </w:pPr>
      <w:r>
        <w:rPr/>
        <w:t xml:space="preserve">      </w:t>
      </w:r>
      <w:r>
        <w:rPr/>
        <w:t>Sjeng,                88      4        23.5 12.50  21.33</w:t>
      </w:r>
    </w:p>
    <w:p>
      <w:pPr>
        <w:pStyle w:val="HTMLPreformatted"/>
        <w:rPr/>
      </w:pPr>
      <w:r>
        <w:rPr/>
        <w:t xml:space="preserve">      </w:t>
      </w:r>
      <w:r>
        <w:rPr/>
        <w:t>Goliath,              97      4        22.5  9.00  18.67</w:t>
      </w:r>
    </w:p>
    <w:p>
      <w:pPr>
        <w:pStyle w:val="HTMLPreformatted"/>
        <w:rPr/>
      </w:pPr>
      <w:r>
        <w:rPr/>
        <w:t xml:space="preserve">      </w:t>
      </w:r>
      <w:r>
        <w:rPr/>
        <w:t>XiniX,                85      4        20.5  9.00  16.00</w:t>
      </w:r>
    </w:p>
    <w:p>
      <w:pPr>
        <w:pStyle w:val="HTMLPreformatted"/>
        <w:rPr/>
      </w:pPr>
      <w:r>
        <w:rPr/>
        <w:t>13-14 Ikarus,               90      3.5      27.5 14.00  13.33</w:t>
      </w:r>
    </w:p>
    <w:p>
      <w:pPr>
        <w:pStyle w:val="HTMLPreformatted"/>
        <w:rPr/>
      </w:pPr>
      <w:r>
        <w:rPr/>
        <w:t xml:space="preserve">      </w:t>
      </w:r>
      <w:r>
        <w:rPr/>
        <w:t>Insomniac,            93      3.5      21.0  7.50  10.67</w:t>
      </w:r>
    </w:p>
    <w:p>
      <w:pPr>
        <w:pStyle w:val="HTMLPreformatted"/>
        <w:rPr/>
      </w:pPr>
      <w:r>
        <w:rPr/>
        <w:t>15-16 SpiderChess,          83      2.5      21.5  8.50   8.00</w:t>
      </w:r>
    </w:p>
    <w:p>
      <w:pPr>
        <w:pStyle w:val="HTMLPreformatted"/>
        <w:rPr/>
      </w:pPr>
      <w:r>
        <w:rPr/>
        <w:t xml:space="preserve">      </w:t>
      </w:r>
      <w:r>
        <w:rPr/>
        <w:t>Postmodernist,        89      2.5      21.0  4.25   5.33</w:t>
      </w:r>
    </w:p>
    <w:p>
      <w:pPr>
        <w:pStyle w:val="HTMLPreformatted"/>
        <w:rPr/>
      </w:pPr>
      <w:r>
        <w:rPr/>
        <w:t xml:space="preserve"> </w:t>
      </w:r>
      <w:r>
        <w:rPr/>
        <w:t>17   NoonianChess,         84      2        21.0  2.50   2.67</w:t>
      </w:r>
    </w:p>
    <w:p>
      <w:pPr>
        <w:pStyle w:val="HTMLPreformatted"/>
        <w:rPr/>
      </w:pPr>
      <w:r>
        <w:rPr/>
        <w:t xml:space="preserve"> </w:t>
      </w:r>
      <w:r>
        <w:rPr/>
        <w:t xml:space="preserve">18   Sharky,               87      0        23.0  0.00     </w:t>
      </w:r>
    </w:p>
    <w:p>
      <w:pPr>
        <w:pStyle w:val="HTMLPreformatted"/>
        <w:rPr/>
      </w:pPr>
      <w:r>
        <w:rPr/>
        <w:t xml:space="preserve">  </w:t>
      </w:r>
    </w:p>
    <w:p>
      <w:pPr>
        <w:pStyle w:val="Heading2"/>
        <w:rPr>
          <w:sz w:val="20"/>
        </w:rPr>
      </w:pPr>
      <w:r>
        <w:rPr>
          <w:sz w:val="20"/>
        </w:rPr>
        <w:t>Cross Table</w:t>
      </w:r>
    </w:p>
    <w:p>
      <w:pPr>
        <w:pStyle w:val="HTMLPreformatted"/>
        <w:rPr/>
      </w:pPr>
      <w:r>
        <w:rPr/>
        <w:t xml:space="preserve">No  Name            Feder Rtg  1    2    3    4    5    6    7    8  </w:t>
      </w:r>
    </w:p>
    <w:p>
      <w:pPr>
        <w:pStyle w:val="HTMLPreformatted"/>
        <w:rPr/>
      </w:pPr>
      <w:r>
        <w:rPr/>
      </w:r>
    </w:p>
    <w:p>
      <w:pPr>
        <w:pStyle w:val="HTMLPreformatted"/>
        <w:rPr/>
      </w:pPr>
      <w:r>
        <w:rPr/>
        <w:t>1.  Shredder,             100 10:W  7:W  6:D  2:W  3:D 13:W 11:W  5:D</w:t>
      </w:r>
    </w:p>
    <w:p>
      <w:pPr>
        <w:pStyle w:val="HTMLPreformatted"/>
        <w:rPr/>
      </w:pPr>
      <w:r>
        <w:rPr/>
        <w:t>2.  Junior,               99  11:D  4:W  5:W  1:L  7:W  6:W  3:W  9:W</w:t>
      </w:r>
    </w:p>
    <w:p>
      <w:pPr>
        <w:pStyle w:val="HTMLPreformatted"/>
        <w:rPr/>
      </w:pPr>
      <w:r>
        <w:rPr/>
        <w:t>3.  Quest,                98  12:W  8:W  9:D  6:D  1:D  5:D  2:L 10:W</w:t>
      </w:r>
    </w:p>
    <w:p>
      <w:pPr>
        <w:pStyle w:val="HTMLPreformatted"/>
        <w:rPr/>
      </w:pPr>
      <w:r>
        <w:rPr/>
        <w:t>4.  Goliath,              97  13:L  2:L 14:W 15:W  5:L  7:L 12:W 17:W</w:t>
      </w:r>
    </w:p>
    <w:p>
      <w:pPr>
        <w:pStyle w:val="HTMLPreformatted"/>
        <w:rPr>
          <w:lang w:val="nl-NL"/>
        </w:rPr>
      </w:pPr>
      <w:r>
        <w:rPr>
          <w:lang w:val="nl-NL"/>
        </w:rPr>
        <w:t>5.  Diep,                 96  14:W  9:D  2:L 10:D  4:W  3:D  7:W  1:D</w:t>
      </w:r>
    </w:p>
    <w:p>
      <w:pPr>
        <w:pStyle w:val="HTMLPreformatted"/>
        <w:rPr/>
      </w:pPr>
      <w:r>
        <w:rPr/>
        <w:t>6.  Brutus,               95  15:W 13:W  1:D  3:D  9:W  2:L 10:W 16:W</w:t>
      </w:r>
    </w:p>
    <w:p>
      <w:pPr>
        <w:pStyle w:val="HTMLPreformatted"/>
        <w:rPr/>
      </w:pPr>
      <w:r>
        <w:rPr/>
        <w:t>7.  ParSOS,               94  16:W  1:L 17:W 11:D  2:L  4:W  5:L 14:W</w:t>
      </w:r>
    </w:p>
    <w:p>
      <w:pPr>
        <w:pStyle w:val="HTMLPreformatted"/>
        <w:rPr/>
      </w:pPr>
      <w:r>
        <w:rPr/>
        <w:t>8.  Insomniac,            93  17:W  3:L 13:D  9:L 16:L 15:D 14:W 18:D</w:t>
      </w:r>
    </w:p>
    <w:p>
      <w:pPr>
        <w:pStyle w:val="HTMLPreformatted"/>
        <w:rPr/>
      </w:pPr>
      <w:r>
        <w:rPr/>
        <w:t>9.  Warp,                 92  18:W  5:D  3:D  8:W  6:L 10:L 13:W  2:L</w:t>
      </w:r>
    </w:p>
    <w:p>
      <w:pPr>
        <w:pStyle w:val="HTMLPreformatted"/>
        <w:rPr/>
      </w:pPr>
      <w:r>
        <w:rPr/>
        <w:t>10. IsiChess X,           91   1:L 11:D 16:W  5:D 17:W  9:W  6:L  3:L</w:t>
      </w:r>
    </w:p>
    <w:p>
      <w:pPr>
        <w:pStyle w:val="HTMLPreformatted"/>
        <w:rPr>
          <w:lang w:val="nl-NL"/>
        </w:rPr>
      </w:pPr>
      <w:r>
        <w:rPr>
          <w:lang w:val="nl-NL"/>
        </w:rPr>
        <w:t>11. Ikarus,               90   2:D 10:D 18:W  7:D 13:D 16:D  1:L 15:L</w:t>
      </w:r>
    </w:p>
    <w:p>
      <w:pPr>
        <w:pStyle w:val="HTMLPreformatted"/>
        <w:rPr/>
      </w:pPr>
      <w:r>
        <w:rPr/>
        <w:t>12. Postmodernist,        89   3:L 16:D 15:L 17:D 18:D 14:W  4:L 13:L</w:t>
      </w:r>
    </w:p>
    <w:p>
      <w:pPr>
        <w:pStyle w:val="HTMLPreformatted"/>
        <w:rPr/>
      </w:pPr>
      <w:r>
        <w:rPr/>
        <w:t>13. Sjeng,                88   4:W  6:L  8:D 18:W 11:D  1:L  9:L 12:W</w:t>
      </w:r>
    </w:p>
    <w:p>
      <w:pPr>
        <w:pStyle w:val="HTMLPreformatted"/>
        <w:rPr/>
      </w:pPr>
      <w:r>
        <w:rPr/>
        <w:t>14. Sharky,               87   5:L 17:L  4:L 16:L 15:L 12:L  8:L  7:L</w:t>
      </w:r>
    </w:p>
    <w:p>
      <w:pPr>
        <w:pStyle w:val="HTMLPreformatted"/>
        <w:rPr/>
      </w:pPr>
      <w:r>
        <w:rPr/>
        <w:t>15. Chinito,              86   6:L 18:L 12:W  4:L 14:W  8:D 17:W 11:W</w:t>
      </w:r>
    </w:p>
    <w:p>
      <w:pPr>
        <w:pStyle w:val="HTMLPreformatted"/>
        <w:rPr/>
      </w:pPr>
      <w:r>
        <w:rPr/>
        <w:t>16. XiniX,                85   7:L 12:D 10:L 14:W  8:W 11:D 18:W  6:L</w:t>
      </w:r>
    </w:p>
    <w:p>
      <w:pPr>
        <w:pStyle w:val="HTMLPreformatted"/>
        <w:rPr/>
      </w:pPr>
      <w:r>
        <w:rPr/>
        <w:t>17. NoonianChess,         84   8:L 14:W  7:L 12:D 10:L 18:D 15:L  4:L</w:t>
      </w:r>
    </w:p>
    <w:p>
      <w:pPr>
        <w:pStyle w:val="HTMLPreformatted"/>
        <w:rPr/>
      </w:pPr>
      <w:r>
        <w:rPr/>
        <w:t>18. SpiderChess,          83   9:L 15:W 11:L 13:L 12:D 17:D 16:L  8:D</w:t>
      </w:r>
    </w:p>
    <w:p>
      <w:pPr>
        <w:pStyle w:val="HTMLPreformatted"/>
        <w:rPr/>
      </w:pPr>
      <w:r>
        <w:rPr/>
      </w:r>
    </w:p>
    <w:p>
      <w:pPr>
        <w:pStyle w:val="Heading5"/>
        <w:rPr/>
      </w:pPr>
      <w:r>
        <w:rPr/>
        <w:t>Games</w:t>
      </w:r>
    </w:p>
    <w:p>
      <w:pPr>
        <w:pStyle w:val="Heading6"/>
        <w:rPr/>
      </w:pPr>
      <w:r>
        <w:rPr/>
        <w:t>Quest - IsiChess</w:t>
      </w:r>
    </w:p>
    <w:p>
      <w:pPr>
        <w:pStyle w:val="Normal"/>
        <w:jc w:val="both"/>
        <w:rPr>
          <w:sz w:val="20"/>
        </w:rPr>
      </w:pPr>
      <w:r>
        <w:rPr>
          <w:sz w:val="20"/>
        </w:rPr>
        <w:t>1.Nf3 c5 2.b3 Nc6 3.Bb2 Nf6 4.e3 e6 5.Be2 Be7 6.O-O O-O 7.d3 d5 8.Nbd2 Qc7 9.c4 Rd8 10.cxd5 Nxd5 11.a3 a5 12.Qc2 e5 13.Rfe1 Be6 14.Ne4 f6 15.Rac1 a4 16.bxa4 Ra5 17.d4 exd4 18.exd4 cxd4 19.Bb5 Qb6 20.Neg5 fxg5 21.Rxe6 Bf6 22.Bxc6 bxc6 23.Rxc6 d3 24.Qd2 Qxb2 25.Qxa5 Nf4 26.Rc8 Kf7 27.R1c7+ Kg6 28.Rxd8 Bxd8 29.Rc6+ Kh5 30.Qd2 Qa1+ 31.Ne1 Bf6 32.a5 Qd4 33.h3 Qd5 34.Rb6 Bc3 35.Qe3 Bf6 36.Qf3+ Qxf3 37.Nxf3 Nd5 38.Rc6 Nc3 39.a4 1-0</w:t>
      </w:r>
    </w:p>
    <w:p>
      <w:pPr>
        <w:pStyle w:val="Normal"/>
        <w:jc w:val="both"/>
        <w:rPr>
          <w:sz w:val="20"/>
        </w:rPr>
      </w:pPr>
      <w:r>
        <w:rPr>
          <w:sz w:val="20"/>
        </w:rPr>
      </w:r>
    </w:p>
    <w:p>
      <w:pPr>
        <w:pStyle w:val="Heading6"/>
        <w:rPr/>
      </w:pPr>
      <w:r>
        <w:rPr/>
        <w:t>Brutus - XiniX</w:t>
      </w:r>
    </w:p>
    <w:p>
      <w:pPr>
        <w:pStyle w:val="Normal"/>
        <w:jc w:val="both"/>
        <w:rPr>
          <w:sz w:val="20"/>
        </w:rPr>
      </w:pPr>
      <w:r>
        <w:rPr>
          <w:sz w:val="20"/>
        </w:rPr>
        <w:t>1.e4 e6 2.d4 d5 3.Nd2 Nf6 4.e5 Nfd7 5.Bd3 c5 6.c3 Nc6 7.Ne2 Be7 8.O-O c4 9.Bc2 O-O 10.Nf4 Nb6 11.b3 Bd7 12.bxc4 Nxc4 13.Nxc4 dxc4 14.Rb1 b6 15.Qh5 g6 16.Nxg6 fxg6 17.Bxg6 hxg6 18.Qxg6+ Kh8 19.Re1 Bh4 20.Qh5+ Kg8 21.Re4 Rf7 22.Rg4+ Rg7 23.Rxg7+ Kxg7 24.Bh6+ Kh7 25.Bg5+ Kg7 26.Qh6+ Kg8 27.Bxd8 Rxd8 28.Qxh4 1-0</w:t>
      </w:r>
    </w:p>
    <w:p>
      <w:pPr>
        <w:pStyle w:val="Normal"/>
        <w:jc w:val="both"/>
        <w:rPr>
          <w:sz w:val="20"/>
        </w:rPr>
      </w:pPr>
      <w:r>
        <w:rPr>
          <w:sz w:val="20"/>
        </w:rPr>
      </w:r>
    </w:p>
    <w:p>
      <w:pPr>
        <w:pStyle w:val="Heading6"/>
        <w:rPr/>
      </w:pPr>
      <w:r>
        <w:rPr/>
        <w:t>Sharky - ParSOS</w:t>
      </w:r>
    </w:p>
    <w:p>
      <w:pPr>
        <w:pStyle w:val="Normal"/>
        <w:jc w:val="both"/>
        <w:rPr>
          <w:sz w:val="20"/>
        </w:rPr>
      </w:pPr>
      <w:r>
        <w:rPr>
          <w:sz w:val="20"/>
        </w:rPr>
        <w:t>1.Nf3 Nf6 2.c4 c6 3.Nc3 e6 4.e4 d5 5.e5 Ne4 6.Qc2 Nxc3 7.dxc3 Qc7 8.Bf4 h6 9.cxd5 cxd5 10.Bb5+ Bd7 11.Qe2 Bxb5 12.Qxb5+ Nd7 13.h3 a6 14.Qe2 Rc8 15.Rd1 g5 16.Bh2 Qc4 17.Qxc4 Rxc4 18.O-O g4 19.hxg4 Rxg4 20.Rd3 b5 21.Rfd1 Rhg8 22.Ne1 b4 23.Rc1 Kd8 24.Kf1 Rc4 25.Kg1 Rgg4 26.Kh1 Rge4 27.Nf3 Nc5 28.Rdd1 Re2 29.Bg3 Rxb2 30.cxb4 Rcxb4 31.Ne1 Rxa2 32.Kg1 a5 33.Kh2 h5 34.f4 Kd7 35.Rb1 h4 36.Bxh4 Rxf4 37.Bf6 Rb4 38.Nf3 Ne4 39.Rf1 Nxf6 40.exf6 Bd6+ 0-1</w:t>
      </w:r>
    </w:p>
    <w:p>
      <w:pPr>
        <w:pStyle w:val="Normal"/>
        <w:jc w:val="both"/>
        <w:rPr>
          <w:sz w:val="20"/>
        </w:rPr>
      </w:pPr>
      <w:r>
        <w:rPr>
          <w:sz w:val="20"/>
        </w:rPr>
      </w:r>
    </w:p>
    <w:p>
      <w:pPr>
        <w:pStyle w:val="Heading6"/>
        <w:rPr/>
      </w:pPr>
      <w:r>
        <w:rPr/>
        <w:t>Diep - Shredder</w:t>
      </w:r>
    </w:p>
    <w:p>
      <w:pPr>
        <w:pStyle w:val="Normal"/>
        <w:jc w:val="both"/>
        <w:rPr>
          <w:sz w:val="20"/>
        </w:rPr>
      </w:pPr>
      <w:r>
        <w:rPr>
          <w:sz w:val="20"/>
        </w:rPr>
        <w:t>1.e4 c5 2.Nf3 d6 3.d4 cxd4 4.Nxd4 Nf6 5.Nc3 a6 6.Be2 e6 7.O-O Be7 8.f4 O-O 9.Be3 Nc6 10.Kh1 Qc7 11.Qe1 Re8 12.Nxc6 bxc6 13.Qg3 Rb8 14.b3 c5 15.e5 Nd5 16.exd6 Qxd6 17.Rad1 Bb7 18.Bc1 Qc7 19.Bb2 Nf6 20.Na4 Rbd8 21.Be5 Qc8 22.Nb6 Qc6 23.Nc4 g6 24.Na5 Qb6 25.Nxb7 Qxb7 26.Qe3 Qb6 27.Qf3 Rf8 28.a3 Rxd1 29.Rxd1 Rd8 30.Rxd8+ Qxd8 31.h3 Nd7 32.Bc3 a5 33.Qc6 Bf6 34.Be1 Bd4 35.Qd6 a4 36.c3 Bg7 37.bxa4 Bf8 38.Qd3 Qc7 39.a5 c4 40.Qd4 Nc5 41.a6 Nxa6 42.Qxc4 Qb6 43.Kh2 Qe3 44.Qd3 Qc1 45.Bd2 Qb2 46.c4 Qxa3 47.Qxa3 Bxa3 48.Kg3 f6 49.Bf3 Kf7 50.Be4 f5 51.Bf3 Ke7 52.Kf2 Bb2 53.Ke3 Kd6 54.Ke2 Bd4 55.Bb7 Nc5 56.Bb4 e5 57.fxe5+ Kxe5 58.Bd5 h6 1/2-1/2</w:t>
      </w:r>
    </w:p>
    <w:p>
      <w:pPr>
        <w:pStyle w:val="Normal"/>
        <w:jc w:val="both"/>
        <w:rPr>
          <w:sz w:val="20"/>
        </w:rPr>
      </w:pPr>
      <w:r>
        <w:rPr>
          <w:sz w:val="20"/>
        </w:rPr>
      </w:r>
    </w:p>
    <w:p>
      <w:pPr>
        <w:pStyle w:val="Heading6"/>
        <w:rPr/>
      </w:pPr>
      <w:r>
        <w:rPr/>
        <w:t>Insomniac - Spiderchess</w:t>
      </w:r>
    </w:p>
    <w:p>
      <w:pPr>
        <w:pStyle w:val="Normal"/>
        <w:jc w:val="both"/>
        <w:rPr>
          <w:sz w:val="20"/>
        </w:rPr>
      </w:pPr>
      <w:r>
        <w:rPr>
          <w:sz w:val="20"/>
        </w:rPr>
        <w:t>1.e4 e5 2.Nf3 Nc6 3.Nc3 Nf6 4.Bb5 Nd4 5.Ba4 Bc5 6.Nxe5 O-O 7.Nd3 Bb6 8.e5 Ne8 9.Nd5 d6 10.Ne3 Qg5 11.exd6 Nxd6 12.O-O N4f5 13.Ne1 Rd8 14.c3 Nxe3 15.fxe3 Bg4 16.Nf3 Qe7 17.d4 Be6 18.Bc2 Bd5 19.Ne5 g6 20.a4 c6 21.b3 f6 22.Nf3 Bc7 23.Bd3 Re8 24.a5 a6 25.c4 Be4 26.c5 Nf5 27.Bc4+ Kh8 28.Qd2 Bd5 29.Bxd5 cxd5 30.Qf2 Qf8 31.Nh4 Nxh4 32.Qxh4 f5 33.Rf3 Re4 34.Qf2 Qd8 35.Qd2 Rh4 36.h3 Re4 37.b4 Qe8 38.Qd3 Kg7 39.Bd2 Qc6 40.Raf1 Rae8 41.Rb1 Qb5 42.Qxb5 axb5 43.Kf1 Kg8 44.g3 Kg7 45.Ke2 R8e6 46.Kd3 h5 47.h4 Rg4 48.Rg1 Kf6 49.Bc3 Re8 50.Rg2 Kg7 51.Kc2 Bd8 52.Rh2 Bc7 53.Rh3 Rge4 54.Kd3 Rg4 55.Bb2 Kf7 56.Bc1 Re6 57.Bd2 Kg7 58.Be1 Rge4 59.Bc3 Rg4 60.Kc2 Ree4 61.Be1 Kf6 62.Kd3 Re8 63.Rh1 Ke6 64.Rg1 Kd7 65.Rgf1 1/2-1/2</w:t>
      </w:r>
    </w:p>
    <w:p>
      <w:pPr>
        <w:pStyle w:val="Heading6"/>
        <w:rPr/>
      </w:pPr>
      <w:r>
        <w:rPr/>
        <w:t>Ikarus - Chinito</w:t>
      </w:r>
    </w:p>
    <w:p>
      <w:pPr>
        <w:pStyle w:val="Normal"/>
        <w:jc w:val="both"/>
        <w:rPr>
          <w:sz w:val="20"/>
        </w:rPr>
      </w:pPr>
      <w:r>
        <w:rPr>
          <w:sz w:val="20"/>
        </w:rPr>
        <w:t>1.d4 Nf6 2.c4 e6 3.Nc3 Bb4 4.Qc2 O-O 5.Bg5 c5 6.a3 Bxc3+ 7.Qxc3 h6 8.Be3 Ne4 9.Qc2 cxd4 10.Bxd4 d5 11.e3 Nc6 12.Bd3 Nf6 13.Bxf6 Qxf6 14.cxd5 exd5 15.Ne2 Ne5 16.O-O Nxd3 17.Qxd3 Qxb2 18.Nf4 Qe5 19.Qxd5 Qxd5 20.Nxd5 Rd8 21.e4 Be6 22.Nf4 Bc4 23.Rfd1 Kf8 24.f3 g5 25.Nd5 Bxd5 26.exd5 Rac8 27.Rd4 Rd6 28.Rad1 Rc2 29.R1d2 Rxd2 30.Rxd2 Ke7 31.f4 gxf4 32.Kf2 Rb6 33.Kf3 Rb3+ 34.Kxf4 Rxa3 35.Ke5 Ra5 36.Rf2 b6 37.g3 f6+ 38.Kd4 Ra4+ 39.Ke3 h5 40.d6+ Kxd6 41.Rxf6+ Ke5 42.Rh6 h4 43.Rh5+ Kf6 44.gxh4 Rb4 45.Kd3 a5 46.Kc3 Ke7 47.Rh6 Kd7 48.h3 Kc7 49.Rh7+ Kc6 50.Rh6+ Kb5 51.Rh5+ Ka4 52.Rg5 b5 53.Rg4 Ka3 54.h5 Rb3+ 55.Kd4 Rxh3 56.Rg5 Kb4 57.Kd5 a4 58.Rg4+ Kb3 59.h6 a3 60.h7 Rxh7 61.Rg3+ Ka4 62.Rg1 b4 63.Ra1 b3 64.Rf1 0-1</w:t>
      </w:r>
    </w:p>
    <w:p>
      <w:pPr>
        <w:pStyle w:val="Normal"/>
        <w:jc w:val="both"/>
        <w:rPr>
          <w:sz w:val="20"/>
        </w:rPr>
      </w:pPr>
      <w:r>
        <w:rPr>
          <w:sz w:val="20"/>
        </w:rPr>
      </w:r>
    </w:p>
    <w:p>
      <w:pPr>
        <w:pStyle w:val="Heading6"/>
        <w:rPr/>
      </w:pPr>
      <w:r>
        <w:rPr/>
        <w:t>Sjeng - PostModernist</w:t>
      </w:r>
    </w:p>
    <w:p>
      <w:pPr>
        <w:pStyle w:val="Normal"/>
        <w:jc w:val="both"/>
        <w:rPr>
          <w:sz w:val="20"/>
        </w:rPr>
      </w:pPr>
      <w:r>
        <w:rPr>
          <w:sz w:val="20"/>
        </w:rPr>
        <w:t>1.e4 c5 2.Nf3 g6 3.d4 cxd4 4.Qxd4 Nf6 5.Bb5 a6 6.Ba4 b5 7.Bb3 Nc6 8.Qd3 Bg7 9.a4 bxa4 10.Rxa4 Qc7 11.O-O O-O 12.Nc3 Bb7 13.Be3 a5 14.Qe2 Ng4 15.Nd5 Qd6 16.Bf4 e5 17.Bg5 Ba6 18.Bc4 Bxc4 19.Rxc4 h6 20.Bh4 g5 21.Bg3 Rac8 22.Nxg5 Nxh2 23.Nxf7 Rxf7 24.Kxh2 Qg6 25.c3 Rb8 26.Bh4 Kh7 27.Rd1 Rg8 28.Ne3 h5 29.f3 Bf8 30.Kh1 Qe6 31.b3 Nb8 32.Ra1 Nc6 33.Nf5 Bd6 34.Rd1 Bc7 35.Qc2 Rb8 36.Rb1 Bb6 37.Qd2 Ba7 38.Qg5 Qg6 39.Qc1 Rb5 40.Qd1 Rb8 41.Rb2 Rg8 42.Rd2 Bb8 43.g4 Qe6 44.Rh2 Rh8 45.Qd2 Kg8 46.gxh5 Kf8 47.Qg5 Rg8 48.Qh6+ Qxh6 49.Nxh6 Rxf3 50.Nxg8 Kxg8 51.Kg2 Rd3 52.Kf1 Ba7 53.Rg2+ Kh7 54.Bg5 Bb6 55.Rd2 Rf3+ 56.Ke2 Rf2+ 57.Kd1 Rf7 58.Kc2 Kg8 59.Rd5 Rf2+ 60.Bd2 Rf7 61.Rb5 Ba7 62.Rb7 Bg1 63.h6 Ba7 64.b4 axb4 65.cxb4 Bf2 66.Kb1 Bh4 67.b5 Nd8 68.Ra7 Kh7</w:t>
      </w:r>
    </w:p>
    <w:p>
      <w:pPr>
        <w:pStyle w:val="Normal"/>
        <w:jc w:val="both"/>
        <w:rPr>
          <w:sz w:val="20"/>
        </w:rPr>
      </w:pPr>
      <w:r>
        <w:rPr>
          <w:sz w:val="20"/>
        </w:rPr>
        <w:t xml:space="preserve">69.Rcc7 1-0 </w:t>
      </w:r>
    </w:p>
    <w:p>
      <w:pPr>
        <w:pStyle w:val="Normal"/>
        <w:jc w:val="both"/>
        <w:rPr>
          <w:sz w:val="20"/>
        </w:rPr>
      </w:pPr>
      <w:r>
        <w:rPr>
          <w:sz w:val="20"/>
        </w:rPr>
      </w:r>
    </w:p>
    <w:p>
      <w:pPr>
        <w:pStyle w:val="Heading6"/>
        <w:rPr/>
      </w:pPr>
      <w:r>
        <w:rPr/>
        <w:t>Goliath - Noonian Chess</w:t>
      </w:r>
    </w:p>
    <w:p>
      <w:pPr>
        <w:pStyle w:val="Normal"/>
        <w:jc w:val="both"/>
        <w:rPr>
          <w:sz w:val="20"/>
        </w:rPr>
      </w:pPr>
      <w:r>
        <w:rPr>
          <w:sz w:val="20"/>
        </w:rPr>
        <w:t>1.e4 c5 2.Nc3 Nc6 3.g3 g6 4.Bg2 Bg7 5.d3 d6 6.f4 e6 7.Nf3 Nge7 8.O-O O-O 9.Be3 Nd4 10.Bf2 Nec6 11.Nxd4 Nxd4 12.Qd2 Bd7 13.Nd1 Nc6 14.c3 e5 15.fxe5 Nxe5 16.d4 cxd4 17.cxd4 Ng4 18.Ne3 Nxf2 19.Rxf2 Qb6 20.Rd1 Rac8 21.Nd5 Qd8 22.Qb4 Bg4 23.Bf3 Bxf3 24.Rxf3 Rb8 25.Qa3 Re8 26.Qd3 Rc8 27.Rdf1 Rf8 28.b4 b5 29.Qxb5 Bxd4+ 30.Kh1 Qe8 31.Qd3 Bg7 32.a3 Qe5 33.Nf6+ Bxf6 34.Rxf6 Rcd8 35.Kg1 Rd7 36.Qf3 Rc7 37.Qf4 Qxf4 38.R6xf4 Rc3 39.R4f3 Rxf3 40.Rxf3 f5 41.exf5 Rxf5 42.Rc3 a5 43.Rc8+ Kg7 44.Rc7+ Kh6 45.Rc4 axb4 46.axb4 Rb5 47.h4 Kg7 48.Rf4 Rd5 49.Kf2 h6 50.Ke3 Rb5 51.Kd3 d5 52.Kc3 g5 53.hxg5 hxg5 54.Rf2 Kg6 55.Kb3 Rb7 56.g4 Rc7 57.b5 Rc5 58.Kb4 Rc4+ 59.Ka5 Rxg4 60.b6 Rg1 61.Rb2 Ra1+ 62.Kb5 Ra8 63.Kc6 d4 64.Kc7 Rh8 65.Rb4 d3 66.Rd4 Rh7+ 67.Kc6 Rh2 68.Rxd3 Rc2+ 69.Kb7 Ra2 70.Rb3 Kf6 71.Kc6 Rc2+ 72.Kd7 Rd2+ 73.Kc7 Rc2+ 74.Kd8 Rd2+ 75.Kc8 Rc2+ 76.Kb8 g4 77.b7 Ke5 78.Rb4 g3 79.Ka7 Rc7 80.Rg4 Ke6 81.Rxg3 Rh7 82.Rg5 Rh8 83.b8=Q Rxb8 84.Kxb8 Kd7 85.Rg6 Ke7 86.Kc7 Kf7 87.Rb6 Ke7 88.Rd6 Kf7 89.Kd7 Kg8 90.Ke6 Kf8 91.Rd7 Ke8 92.Rd5 Kf8 93.Rg5 Ke8 94.Rg8# 1-0</w:t>
      </w:r>
    </w:p>
    <w:p>
      <w:pPr>
        <w:pStyle w:val="Normal"/>
        <w:jc w:val="both"/>
        <w:rPr>
          <w:sz w:val="20"/>
        </w:rPr>
      </w:pPr>
      <w:r>
        <w:rPr>
          <w:sz w:val="20"/>
        </w:rPr>
      </w:r>
    </w:p>
    <w:p>
      <w:pPr>
        <w:pStyle w:val="Heading6"/>
        <w:rPr/>
      </w:pPr>
      <w:r>
        <w:rPr/>
        <w:t>Warp - Deep Junior 7</w:t>
      </w:r>
    </w:p>
    <w:p>
      <w:pPr>
        <w:pStyle w:val="Normal"/>
        <w:jc w:val="both"/>
        <w:rPr>
          <w:sz w:val="20"/>
        </w:rPr>
      </w:pPr>
      <w:r>
        <w:rPr>
          <w:sz w:val="20"/>
        </w:rPr>
        <w:t>1.c4 e5 2.Nc3 Nf6 3.Nf3 Nc6 4.a3 g6 5.g3 Bg7 6.Bg2 O-O 7.O-O Re8 8.Ng5 h6 9.Nge4 Nxe4 10.Bxe4 d6 11.d3 a5 12.Bd2 Ra6 13.e3 h5 14.Qc2 h4 15.Nd5 Nb8 16.b4 c6 17.b5 Ra8 18.Nc3 Be6 19.Qa4 d5 20.bxc6 dxe4 21.c7 Qe7 22.cxb8=Q Raxb8 23.dxe4 Qf6 24.f3 Qg5 25.Kg2 b6 26.Rab1 Red8 27.Nd5 Qh6 28.g4 h3+ 29.Kh1 Qh4 30.Qc2 Rbc8 31.Nxb6 Rc5 32.Be1 Qg5 33.Rb3 Rd6 34.Nd5 Qd8 35.Rc3 Bc8 36.Bg3 Ba6 37.Rc1 g5 38.Qb3 Rdc6 39.a4 Qf8 40.Qa2 Kh7 41.Kg1 Qe8 42.Qe2 Rh6 43.Qc2 Kg8 44.Qa2 Rhc6 45.Kh1 Kh8 46.Qe2 Rh6 47.Qd1 Kh7 48.Be1 Rhc6 49.Qe2 Rd6 50.Qc2 Rdc6 51.Qd3 Rh6 52.Kg1 Kh8 53.Qd1 Kh7 54.Qb3 Qd7 55.Bg3 Rhc6 56.R1c2 Rc8 57.Qa2 R8c6 58.Be1 Qe8 59.Bd2 f5 60.exf5 e4 61.f4 Bxc3 62.Rxc3 Qd8 63.Qb2 Bxc4 64.Qb7+ Kh8 65.Rxc4 Rxc4 66.Qf7 Rh6 67.Kf1 Rcc6 68.fxg5 Rh7 69.Bxa5 Rc1+ 70.Ke2 Rc2+ 71.Kf1 Rxf7 72.Bxd8 Rd7 73.Bf6+ Kg8 74.Ne7+ Kf7 75.Nd5 Rxd5 0-1</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Shogi</w:t>
      </w:r>
    </w:p>
    <w:p>
      <w:pPr>
        <w:pStyle w:val="Normal"/>
        <w:jc w:val="both"/>
        <w:rPr>
          <w:sz w:val="20"/>
        </w:rPr>
      </w:pPr>
      <w:r>
        <w:rPr>
          <w:sz w:val="20"/>
        </w:rPr>
      </w:r>
    </w:p>
    <w:p>
      <w:pPr>
        <w:pStyle w:val="Heading6"/>
        <w:rPr/>
      </w:pPr>
      <w:r>
        <w:rPr/>
        <w:t>Second playoff results for place 1</w:t>
      </w:r>
    </w:p>
    <w:p>
      <w:pPr>
        <w:pStyle w:val="Normal"/>
        <w:ind w:firstLine="720"/>
        <w:jc w:val="both"/>
        <w:rPr>
          <w:sz w:val="20"/>
        </w:rPr>
      </w:pPr>
      <w:r>
        <w:rPr>
          <w:sz w:val="20"/>
        </w:rPr>
        <w:t>ISShogi</w:t>
        <w:tab/>
        <w:tab/>
        <w:t>- Kanazawa</w:t>
        <w:tab/>
        <w:t>1-0</w:t>
        <w:tab/>
        <w:tab/>
        <w:t>Kanazawa</w:t>
        <w:tab/>
        <w:t>- ISShogi</w:t>
        <w:tab/>
        <w:t>0-1</w:t>
      </w:r>
    </w:p>
    <w:p>
      <w:pPr>
        <w:pStyle w:val="Normal"/>
        <w:jc w:val="both"/>
        <w:rPr>
          <w:sz w:val="20"/>
        </w:rPr>
      </w:pPr>
      <w:r>
        <w:rPr>
          <w:sz w:val="20"/>
        </w:rPr>
        <w:t>This means that ISShogi is the winner of the Shogi tournament, and Kanazawa the runner-up. The bronze medal was already decided in a play-off between Shotest and Tacos, in favour of Shotest. Congratulations to all!</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Go 9x9</w:t>
      </w:r>
    </w:p>
    <w:p>
      <w:pPr>
        <w:pStyle w:val="Normal"/>
        <w:jc w:val="both"/>
        <w:rPr>
          <w:sz w:val="20"/>
        </w:rPr>
      </w:pPr>
      <w:r>
        <w:rPr>
          <w:sz w:val="20"/>
        </w:rPr>
      </w:r>
    </w:p>
    <w:p>
      <w:pPr>
        <w:pStyle w:val="Heading6"/>
        <w:rPr/>
      </w:pPr>
      <w:r>
        <w:rPr/>
        <w:t>Playoff for second place</w:t>
      </w:r>
    </w:p>
    <w:p>
      <w:pPr>
        <w:pStyle w:val="Normal"/>
        <w:ind w:firstLine="720"/>
        <w:jc w:val="both"/>
        <w:rPr>
          <w:sz w:val="20"/>
        </w:rPr>
      </w:pPr>
      <w:r>
        <w:rPr>
          <w:sz w:val="20"/>
        </w:rPr>
        <w:t>GnuGo</w:t>
        <w:tab/>
        <w:tab/>
        <w:t>- Go Intellect</w:t>
        <w:tab/>
        <w:t>1-0</w:t>
        <w:tab/>
        <w:tab/>
        <w:t>Go Intellect</w:t>
        <w:tab/>
        <w:t>- GnuGo</w:t>
        <w:tab/>
        <w:tab/>
        <w:t>1-0</w:t>
      </w:r>
    </w:p>
    <w:p>
      <w:pPr>
        <w:pStyle w:val="Normal"/>
        <w:ind w:firstLine="720"/>
        <w:jc w:val="both"/>
        <w:rPr>
          <w:sz w:val="20"/>
        </w:rPr>
      </w:pPr>
      <w:r>
        <w:rPr>
          <w:sz w:val="20"/>
        </w:rPr>
        <w:t>GnuGo</w:t>
        <w:tab/>
        <w:tab/>
        <w:t>- Go Intellect</w:t>
        <w:tab/>
        <w:t>1-0</w:t>
        <w:tab/>
        <w:tab/>
        <w:t>Go Intellect</w:t>
        <w:tab/>
        <w:t>- GnuGo</w:t>
        <w:tab/>
        <w:tab/>
        <w:t>0-1</w:t>
      </w:r>
    </w:p>
    <w:p>
      <w:pPr>
        <w:pStyle w:val="Normal"/>
        <w:jc w:val="both"/>
        <w:rPr>
          <w:sz w:val="20"/>
        </w:rPr>
      </w:pPr>
      <w:r>
        <w:rPr>
          <w:sz w:val="20"/>
        </w:rPr>
        <w:t>Thereby GnuGo becomes second and Go Intellect third. The winner was already decided, being Go4++. Congratulations to all!</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46:00Z</dcterms:created>
  <dc:creator>Capgroep Informatica</dc:creator>
  <dc:description/>
  <dc:language>en-US</dc:language>
  <cp:lastModifiedBy>Capgroep Informatica</cp:lastModifiedBy>
  <cp:lastPrinted>2002-07-10T18:07:00Z</cp:lastPrinted>
  <dcterms:modified xsi:type="dcterms:W3CDTF">2002-07-11T09:25:00Z</dcterms:modified>
  <cp:revision>7</cp:revision>
  <dc:subject/>
  <dc:title>10th World Computer Chess Championship - Round 1</dc:title>
</cp:coreProperties>
</file>